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ΚΑΙ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ΕΙΔΟΣ ΔΙΑΓΩΝΙΣΜΟ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ΧΕΙΡΟΣ ΜΕ ΚΛΕΙΣΤΕΣ ΠΡΟΣΦΟΡΕ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ΚΑΙ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ΕΙΔΟΣ ΔΙΑΓΩΝΙΣΜΟΥ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ΧΕΙΡΟΣ ΜΕ ΚΛΕΙΣΤΕΣ ΠΡΟΣΦΟΡΕ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481455</wp:posOffset>
                </wp:positionV>
                <wp:extent cx="4923790" cy="923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9232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ΠΡΟΜΗΘΕΙΑ ΔΙΑΦΟΡΩΝ ΥΛΙΚΩ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(ΕΙΔΗ ΟΔΟΣΗΜΑΝΣΗΣ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ΓΙΑ ΤΟ 2013-201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72.7pt;mso-wrap-distance-left:9.05pt;mso-wrap-distance-right:9.05pt;mso-wrap-distance-top:0pt;mso-wrap-distance-bottom:0pt;margin-top:11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ΠΡΟΜΗΘΕΙΑ ΔΙΑΦΟΡΩΝ ΥΛΙΚΩ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(ΕΙΔΗ ΟΔΟΣΗΜΑΝΣΗΣ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ΓΙΑ ΤΟ 2013-201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ΜΕΛΕΤΗΤΗΣ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Αστερίου Θωμά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Υ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13.000,00€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08/12-03-20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ΜΑΡΤΙΟΣ  20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ΜΕΛΕΤΗΤΗΣ: </w:t>
                      </w:r>
                      <w:r>
                        <w:rPr>
                          <w:sz w:val="28"/>
                          <w:szCs w:val="28"/>
                        </w:rPr>
                        <w:t>Αστερίου Θωμά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Υ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>: 13.000,00€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08/12-03-201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ab/>
                        <w:tab/>
                        <w:tab/>
                        <w:t>ΜΑΡΤΙΟΣ  20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9:57:00Z</dcterms:created>
  <dc:creator>-</dc:creator>
  <dc:description/>
  <cp:keywords/>
  <dc:language>en-US</dc:language>
  <cp:lastModifiedBy>-</cp:lastModifiedBy>
  <cp:lastPrinted>2012-04-10T11:57:00Z</cp:lastPrinted>
  <dcterms:modified xsi:type="dcterms:W3CDTF">2014-03-19T07:29:00Z</dcterms:modified>
  <cp:revision>12</cp:revision>
  <dc:subject/>
  <dc:title/>
</cp:coreProperties>
</file>